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 единственного поставщика (исполнителя, подрядчик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октябрь 2017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>Российский рубль: 172 77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Надежда</cp:lastModifiedBy>
  <dcterms:modified xsi:type="dcterms:W3CDTF">2016-01-21T12:5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